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orksheet 8C- Residual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Ungroup the group PIKETOLL.  You will have lists MILE and TOLL.  This is the mileage traveled by drivers on the PA turnpike and the Toll that they paid (in dollars)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Create a scatterplot of Mile (x) versus Toll (y).   Describe the plot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Calculate the LSR line, r and r</w:t>
      </w:r>
      <w:r>
        <w:rPr>
          <w:rFonts w:cs="Calibri"/>
          <w:vertAlign w:val="superscript"/>
        </w:rPr>
        <w:t>2</w:t>
      </w:r>
      <w:r>
        <w:rPr>
          <w:rFonts w:cs="Calibri"/>
        </w:rPr>
        <w:t>.  Add the line to the plo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Do you think line does a good job of describing our data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reate a residual plot.  Sketch i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Using the residual plot, is the line the BEST model for our data?  Why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But (based on our original scatterplot) is our line a GOOD model for our data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nterpret the slope of the LSR line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Interpret the r</w:t>
      </w:r>
      <w:r>
        <w:rPr>
          <w:rFonts w:cs="Calibri"/>
          <w:vertAlign w:val="superscript"/>
        </w:rPr>
        <w:t>2</w:t>
      </w:r>
      <w:r>
        <w:rPr>
          <w:rFonts w:cs="Calibri"/>
        </w:rPr>
        <w:t>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orksheet 8C- Residual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Ungroup the group PIKETOLL.  You will have lists MILE and TOLL.  This is the mileage traveled by drivers on the PA turnpike and the Toll that they paid (in dollars)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Create a scatterplot of Mile (x) versus Toll (y).   Describe the plot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>Calculate the LSR line, r and r</w:t>
      </w:r>
      <w:r>
        <w:rPr>
          <w:rFonts w:cs="Calibri"/>
          <w:vertAlign w:val="superscript"/>
        </w:rPr>
        <w:t>2</w:t>
      </w:r>
      <w:r>
        <w:rPr>
          <w:rFonts w:cs="Calibri"/>
        </w:rPr>
        <w:t>.  Add the line to the plo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Do you think line does a good job of describing our data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reate a residual plot.  Sketch i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Using the residual plot, is the line the BEST model for our data?  Why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But (based on our original scatterplot) is our line a GOOD model for our data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nterpret the slope of the LSR line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>Interpret the r</w:t>
      </w:r>
      <w:r>
        <w:rPr>
          <w:rFonts w:cs="Calibri"/>
          <w:vertAlign w:val="superscript"/>
        </w:rPr>
        <w:t>2</w:t>
      </w:r>
      <w:r>
        <w:rPr>
          <w:rFonts w:cs="Calibri"/>
        </w:rPr>
        <w:t>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25:00Z</dcterms:created>
  <dc:creator>Lauren Senske</dc:creator>
  <dc:description/>
  <dc:language>en-US</dc:language>
  <cp:lastModifiedBy>Lauren Senske</cp:lastModifiedBy>
  <cp:lastPrinted>2011-02-16T11:01:00Z</cp:lastPrinted>
  <dcterms:modified xsi:type="dcterms:W3CDTF">2011-09-22T12:25:00Z</dcterms:modified>
  <cp:revision>2</cp:revision>
  <dc:subject/>
  <dc:title/>
</cp:coreProperties>
</file>